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ОАР 3206-Основы агробизнеса и предпринимательств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6"/>
        <w:gridCol w:w="50"/>
        <w:gridCol w:w="535"/>
        <w:gridCol w:w="21"/>
        <w:gridCol w:w="344"/>
        <w:gridCol w:w="292"/>
        <w:gridCol w:w="44"/>
        <w:gridCol w:w="312"/>
        <w:gridCol w:w="103"/>
        <w:gridCol w:w="606"/>
        <w:gridCol w:w="195"/>
        <w:gridCol w:w="797"/>
        <w:gridCol w:w="295"/>
        <w:gridCol w:w="416"/>
        <w:gridCol w:w="282"/>
        <w:gridCol w:w="978"/>
        <w:gridCol w:w="297"/>
        <w:gridCol w:w="547"/>
        <w:gridCol w:w="56"/>
        <w:gridCol w:w="1676"/>
        <w:gridCol w:w="1123"/>
      </w:tblGrid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у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    </w:t>
            </w:r>
            <w:r>
              <w:rPr/>
              <w:t xml:space="preserve">сокращенная (на базе ВО) </w:t>
            </w:r>
          </w:p>
        </w:tc>
      </w:tr>
      <w:tr>
        <w:trPr/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бязательный (ОК)</w:t>
            </w:r>
          </w:p>
        </w:tc>
      </w:tr>
      <w:tr>
        <w:trPr/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РОПинд.)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оведение, агрохим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делие, сельскохозяйственная мелиорация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еспечить необходимый уровень подготовки обучающихся по теоретическим и практическим вопросам ведения аграрного производства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теоретических основ экономических понятий и категорий, выявление их экономической сущности, вскрытие резервов и факторов увеличения аграрного производства, выработка умений и навыков специалистов по самостоятельной постановке и решению сложных вопросов экономиче</w:t>
              <w:softHyphen/>
              <w:t>ской деятельности сельскохозяйственных предприятий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инд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реди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5 часов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нный курс  представляет собой теоретические, методологические и практические основы дисциплины «Основы агробизнеса и предпринимательства». Ускорение темпов развития сельского хозяйства и агропромышленного комплекса страны в условиях рынка во многом зависит от эффективного использования всех факторов производства, укрепления материально-технической базы предприятий, внедрения достижений научно-технического прогресса. Наращивание объемов производства сельскохозяйственной продукции, рост производительности труда и повы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контрольных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Фатхутдинов Р. А. Организация производства: Учебник. - М.: ИНФРА-М, 2008. - 672 с.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Шепеленко Г. И. Экономика, организация и планирование производства на предприятии. - Ростов-на-Дону: 2007. - 544 с.: ил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глюков Х.И., Мельникова Г.Г. Экономика и организация производства: Учебное пособие. - Магнитогорск: МГТУ, 2007. - 64 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Каменицер С.Е., Русинов Ф.М., Мельник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 с.: ил.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овицкий Н.И. Основы менеджмента: Организация и планирование производства (Задачи и лабораторные работы). - М.: Финансы и статистика, 1998. - 208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моловский В.В., Шершнев А.А., Кузьмов В.А., Гурвич М.А., Бочковская И.В. Организация производства и планирования на горнорудных предприятиях: Учебное пособие. - М.: 1995. - 296 с.: и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495935</wp:posOffset>
                      </wp:positionV>
                      <wp:extent cx="9144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39.05pt;mso-position-vertical-relative:text;margin-left:13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тратегия индустриально-инновационного развития РК на 2003-2015 гг. - Астана, 2003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39370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1pt;mso-position-vertical-relative:text;margin-left:2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56"/>
        <w:gridCol w:w="1098"/>
        <w:gridCol w:w="5202"/>
        <w:gridCol w:w="1440"/>
      </w:tblGrid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Часы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Темы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Часы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ттестационный пери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b/>
                <w:color w:val="000000"/>
              </w:rPr>
              <w:t>Материальные ресурсы и производственно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техническое обеспечение агробизне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Предмет, метод и задачи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b/>
                <w:color w:val="000000"/>
              </w:rPr>
              <w:t>Оценка эффективности агробизне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Формирование многоукладной экономик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color w:val="000000"/>
                <w:sz w:val="24"/>
              </w:rPr>
              <w:t>Маркетинг и рынок сбыта продовольствия и сырь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ынок труда и проблемы занятости сельск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эффективности агробизнес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Маркетинг и рынок сбыта продовольствия и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джмент в агробизне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агропромышленной интеграции, развитие рыноч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в деятельности предпри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енция предпринимателей и предпринимательская т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5"/>
        <w:gridCol w:w="2552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5"/>
        <w:gridCol w:w="487"/>
        <w:gridCol w:w="709"/>
        <w:gridCol w:w="647"/>
        <w:gridCol w:w="709"/>
        <w:gridCol w:w="729"/>
      </w:tblGrid>
      <w:tr>
        <w:trPr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ов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защита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 (уст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Примечание 2. </w:t>
      </w:r>
      <w:r>
        <w:rPr/>
        <w:t xml:space="preserve">При наличии </w:t>
      </w:r>
      <w:r>
        <w:rPr>
          <w:color w:val="000000"/>
        </w:rPr>
        <w:t>пропусков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60" w:leader="none"/>
        </w:tabs>
        <w:ind w:right="-190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Предмет, метод и задачи кур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ынок труда и проблемы занятости сельского населен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ркетинг и рынок сбыта продовольствия и сырь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енеджмент в агробизнесе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Развитие агропромышленной интеграции, развитие рыноч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Риск в деятельности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Конкуренция предпринимателей и предпринимательская тай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0,5 часа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час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Программа составлена Дмитриевой  В.Р., ст. преподавателем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4-09-29T15:23:00Z</cp:lastPrinted>
  <dcterms:modified xsi:type="dcterms:W3CDTF">2014-09-29T09:24:00Z</dcterms:modified>
  <cp:revision>261</cp:revision>
  <dc:subject/>
  <dc:title/>
</cp:coreProperties>
</file>